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E – RICHIESTA DI EROGAZIONE A TITOLO DI S.A.L.</w:t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387" w:hanging="9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  <w:tab/>
      </w:r>
      <w:r>
        <w:rPr>
          <w:rFonts w:cs="Century Gothic" w:ascii="Century Gothic" w:hAnsi="Century Gothic"/>
          <w:b/>
          <w:sz w:val="22"/>
          <w:szCs w:val="22"/>
        </w:rPr>
        <w:t>Comune di Napoli</w:t>
      </w:r>
    </w:p>
    <w:p>
      <w:pPr>
        <w:pStyle w:val="Normal"/>
        <w:ind w:left="538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izio Mercato del Lavoro e Ricerca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ngiunta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sottoscritti,</w:t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/>
      </w:pPr>
      <w:r>
        <w:rPr>
          <w:rFonts w:cs="Century Gothic" w:ascii="Century Gothic" w:hAnsi="Century Gothic"/>
          <w:sz w:val="22"/>
          <w:szCs w:val="22"/>
        </w:rPr>
        <w:t xml:space="preserve">(Nome e Cognome)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lang w:eastAsia="en-US"/>
        </w:rPr>
        <w:t>E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lang w:eastAsia="en-US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/>
      </w:pPr>
      <w:r>
        <w:rPr>
          <w:rFonts w:cs="Century Gothic" w:ascii="Century Gothic" w:hAnsi="Century Gothic"/>
          <w:sz w:val="22"/>
          <w:szCs w:val="22"/>
        </w:rPr>
        <w:t xml:space="preserve">(Nome e Cognome)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  <w:lang w:eastAsia="en-US"/>
        </w:rPr>
        <w:t>iscritto all’Albo Professionale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della provincia di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al numero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telefono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PEC </w:t>
        <w:tab/>
        <w:t>,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conscio di assumere la qualità di persona esercente un servizio di pubblica necessità ai sensi dell’ articolo 359 del codice penale,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i delle sanzioni penali richiamate dall’art. 76 del D.P.R. 28 dicembre 2000, n. 445 per le ipotesi di falsità in atti e di dichiarazioni mendaci, e a conoscenza del fatto che saranno effettuati controlli anche a campione sulla veridicità delle dichiarazioni rese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  <w:t>DICHIARANO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Che alla data </w:t>
      </w:r>
      <w:r>
        <w:rPr>
          <w:rFonts w:cs="Century Gothic" w:ascii="Century Gothic" w:hAnsi="Century Gothic"/>
          <w:b/>
          <w:color w:val="000000"/>
          <w:sz w:val="22"/>
          <w:szCs w:val="22"/>
          <w:lang w:eastAsia="en-US"/>
        </w:rPr>
        <w:t xml:space="preserve">…………., </w:t>
      </w: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corrispondente alla richiesta del S.A.L., i beni / servizi reali presenti presso l’unità locale oggetto dell’investimento e rientranti nel piano degli investimenti approvato sono quelli riepilogati nella seguente tabella:</w:t>
      </w:r>
    </w:p>
    <w:p>
      <w:pPr>
        <w:pStyle w:val="Paragrafoelenco"/>
        <w:autoSpaceDE w:val="false"/>
        <w:ind w:left="0" w:hanging="0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2"/>
        <w:gridCol w:w="1812"/>
        <w:gridCol w:w="1812"/>
        <w:gridCol w:w="181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umero assegnato nei libri contabili obbligatori dell’impres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escrizione analitica e tecnica del be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 xml:space="preserve">Numero identificativo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(matricola o seriale, modello o altro codice univoc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alore unitario</w:t>
            </w:r>
          </w:p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eur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alore Totale</w:t>
            </w:r>
          </w:p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autoSpaceDE w:val="false"/>
        <w:ind w:left="0" w:hanging="0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Che il valore dei beni / servizi reali indicati nella suddetta tabella è stato determinato secondo le seguenti modalità: </w:t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Che gli investimenti effettuati sono riconducibili alle categorie di costo previste dal Bando nonché sono conformi e/o equivalenti funzionalmente rispetto a quelli indicati nel piano degli investimenti approvato dal Comune di Napoli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76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  <w:t>Firma e Timbro Legale Rappresent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  <w:t>Firma e Timbro Professionista</w:t>
            </w:r>
          </w:p>
        </w:tc>
      </w:tr>
      <w:tr>
        <w:trPr>
          <w:trHeight w:val="1074" w:hRule="atLeast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La presente dichiarazione viene prodotta, unitamente </w:t>
      </w:r>
      <w:r>
        <w:rPr>
          <w:rFonts w:eastAsia="TrebuchetMS;Times New Roman" w:cs="Century Gothic" w:ascii="Century Gothic" w:hAnsi="Century Gothic"/>
          <w:b/>
          <w:i/>
          <w:sz w:val="22"/>
          <w:szCs w:val="22"/>
        </w:rPr>
        <w:t>a copia fotostatica non autenticata di un documento d’identità</w:t>
      </w: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 dei sottoscrittori, ai sensi dell’art. 38 D.P.R. n. 445/2000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32:00Z</dcterms:created>
  <dc:creator>Melania</dc:creator>
  <dc:description/>
  <cp:keywords/>
  <dc:language>en-US</dc:language>
  <cp:lastModifiedBy>Giampiero Bruno</cp:lastModifiedBy>
  <dcterms:modified xsi:type="dcterms:W3CDTF">2019-04-05T09:54:00Z</dcterms:modified>
  <cp:revision>4</cp:revision>
  <dc:subject/>
  <dc:title/>
</cp:coreProperties>
</file>